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b/>
          <w:b/>
          <w:i/>
          <w:i/>
          <w:spacing w:val="20"/>
          <w:sz w:val="28"/>
          <w:szCs w:val="32"/>
        </w:rPr>
      </w:pPr>
      <w:r>
        <w:rPr>
          <w:b/>
          <w:i/>
          <w:spacing w:val="20"/>
          <w:sz w:val="28"/>
          <w:szCs w:val="32"/>
        </w:rPr>
      </w:r>
    </w:p>
    <w:p>
      <w:pPr>
        <w:pStyle w:val="List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30.07.2019</w:t>
      </w:r>
      <w:r>
        <w:rPr>
          <w:sz w:val="28"/>
        </w:rPr>
        <w:t xml:space="preserve">  № </w:t>
      </w:r>
      <w:r>
        <w:rPr>
          <w:sz w:val="28"/>
          <w:u w:val="single"/>
        </w:rPr>
        <w:t>1015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еречня услуг с элементами межведомственного взаимодействия, предоставляемых Администрацией муниципального образования «Ярцевский район» Смоленской области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72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7.07.2010 года №210-ФЗ «Об организации предоставления государственных и муниципальных услуг», </w:t>
      </w:r>
    </w:p>
    <w:p>
      <w:pPr>
        <w:pStyle w:val="List"/>
        <w:ind w:left="0" w:right="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1"/>
        </w:numPr>
        <w:ind w:left="0" w:right="0" w:firstLine="720"/>
        <w:jc w:val="both"/>
        <w:rPr>
          <w:sz w:val="28"/>
        </w:rPr>
      </w:pPr>
      <w:r>
        <w:rPr>
          <w:sz w:val="28"/>
        </w:rPr>
        <w:t>Утвердить прилагаемый перечень услуг с элементами межведомственного взаимодействия, предоставляемых Администрацией муниципального образования «Ярцевский район» Смоленской области.</w:t>
      </w:r>
    </w:p>
    <w:p>
      <w:pPr>
        <w:pStyle w:val="List"/>
        <w:numPr>
          <w:ilvl w:val="0"/>
          <w:numId w:val="1"/>
        </w:numPr>
        <w:ind w:left="0" w:right="0" w:firstLine="720"/>
        <w:jc w:val="both"/>
        <w:rPr>
          <w:sz w:val="28"/>
        </w:rPr>
      </w:pPr>
      <w:r>
        <w:rPr>
          <w:sz w:val="28"/>
        </w:rPr>
        <w:t>Считать утратившими силу постановление Администрации муниципального образования «Ярцевский район» Смоленской области от  30.12.2014 №2467 «Об утверждении перечня услуг с элементами межведомственного взаимодействия, предоставляемых Администрацией муниципального образования «Ярцевский район» Смоленской области» (в редакции постановления Администрации муниципального образования «Ярцевский район» Смоленской области от 11.04.2016 года № 0474).</w:t>
      </w:r>
    </w:p>
    <w:p>
      <w:pPr>
        <w:pStyle w:val="List"/>
        <w:numPr>
          <w:ilvl w:val="0"/>
          <w:numId w:val="1"/>
        </w:numPr>
        <w:ind w:left="0" w:right="0" w:firstLine="720"/>
        <w:jc w:val="both"/>
        <w:rPr>
          <w:sz w:val="28"/>
        </w:rPr>
      </w:pPr>
      <w:r>
        <w:rPr>
          <w:sz w:val="28"/>
        </w:rPr>
        <w:t>Разместить данное постановление на официальном сайте Администрации муниципального образования «Ярцевский район» Смоленской области и опубликовать в газете «Вести Привопья».</w:t>
      </w:r>
    </w:p>
    <w:p>
      <w:pPr>
        <w:pStyle w:val="List"/>
        <w:numPr>
          <w:ilvl w:val="0"/>
          <w:numId w:val="1"/>
        </w:numPr>
        <w:ind w:left="0" w:right="0" w:firstLine="720"/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возложить на заместителя Главы муниципального образования «Ярцевский район» Смоленской области В.В. Буштакова.</w:t>
      </w:r>
    </w:p>
    <w:p>
      <w:pPr>
        <w:pStyle w:val="List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район» Смоленской области                              В.С. Макаров  </w:t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6"/>
        <w:gridCol w:w="4535"/>
        <w:gridCol w:w="2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муници-пального образования «Ярцевский район» Смолен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30.07.2019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1015</w:t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Перечень услуг с элементами межведомственного взаимодействия, предоставляемых Администрацией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правовой акт, регламентирую-щий предоставление услуг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-пальные должности муниципальной службы) в органах местного самоуп-равления муниципального образования "Ярцевский район" Смоленской области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30.11.2012 №1857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 образования «Ярцевский район» Смоленской области "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Ярцевский район" Смолен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й Администра-ции муниципального образования «Ярцевский район» Смоленской области от 17.06.2014  № 0845, от 22.06.2015        № 0906, от 27.11.2015  № 18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земельных участков, находящихся в государственной или муниципальной собственности, распо-ряжение которыми осуществляется Администрацией муниципального обр-азования «Ярцевский район» Смо-ленской области, для индивидуального жилищного строительства, ведения личного подсобного хозяйства в границах населённого пункта, садоводства, дачного хозяйств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7.08.2016 № 1139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муниципальной услуги  «Пре-доставление земельных участков, находящихся в государственной или муниципальной собственности, распоря-жение которыми осуществляется Адми-нистрацией муниципального обра-зования «Ярцевский район» Смоленской области, для индивидуального жилищ-ного строительства, ведения личного подсобного хозяйства в границах насе-лённого пункта, садоводства, дачного хозяйств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нист-рации муниципального образования «Ярцевский район» Смоленской области от 12.07.2017 №097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аренды муниципального имущества муници-пального образования «Ярцевский район»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8.12.2017 №1843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Комитетом по имуществу Администрации муниципального обра-зования «Ярцевский район» Смоленской области муниципальной услуги «Зак-лючение договоров аренды муниципаль-ного имущества муниципального образо-вания «Ярцевский район» Смолен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ыдача разрешений на право организации розничных рынков на территории муниципального образо-вания «Ярцевский район»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0.12.2012 №1901 «</w:t>
            </w:r>
            <w:r>
              <w:rPr>
                <w:sz w:val="24"/>
                <w:szCs w:val="24"/>
                <w:shd w:fill="FFFFFF" w:val="clear"/>
              </w:rPr>
              <w:t xml:space="preserve">Об утверждении Административного регламента предос-тавления муниципальной услуги «Выдача разрешений на право организации розничных рынков на территории муниципального образования «Ярцев-ский район» Смоленской области»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редакции постановлений Админис-трации муниципального образования «Ярцевский район» Смоленской области от 02.02.2015 №0056, 1669 от 06.11.201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 земельного участка или  земельных участков на кадастровом плане территор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0.12.2017 № 1865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предоставления муниципальной услуги «Утверждение схемы расположения  земельного участка или земельных участков на кадастровом плане территории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й Админист-рации муниципального образования «Ярцевский район» Смоленской области от 28.03.2018 № 0342, от 25.09.2018 № 11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7.06.2014 №0862 «</w:t>
            </w:r>
            <w:r>
              <w:rPr>
                <w:sz w:val="24"/>
                <w:szCs w:val="24"/>
                <w:shd w:fill="FFFFFF" w:val="clear"/>
              </w:rPr>
              <w:t>Об утвержде-нии Административного регламента Администрации муниципального  обра-зования «Ярцевский район» Смоленской области по предоставлению муни-ципальной услуги на территории муници-пального образования «Ярцевский район» Смоленской области «Согла-сование переустройства и (или) пере-планировки жилых помещений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в редакции постановления Админис-трации муниципального образования «Ярцевский район» Смоленской области №1796 от 27.11.201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муниципального образования «Ярцевский район»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27.12.2017 № 1939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о предоставлению муниципальной услуги «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муни-ципального образования «Ярцевский район» Смоленской области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й Админист-рации муниципального образования «Ярцевский район» Смоленской области   от 05.10.2018 № 1149,   от 16.11.2018 №138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я на строительство при строительстве, реконструкции объекта капитального строительства на  территории муниципального образо-вания «Ярцевский район»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23.12.2016 №1847 «</w:t>
            </w:r>
            <w:r>
              <w:rPr>
                <w:sz w:val="24"/>
                <w:szCs w:val="24"/>
                <w:shd w:fill="FFFFFF" w:val="clear"/>
              </w:rPr>
              <w:t xml:space="preserve">Об утверждении Административного регламента по предоставлению муниципальной услуги «Выдача разрешения на строительство при строительстве, реконструкции объекта капитального строительства на территории муниципального образования «Ярцевский район» Смоленской области» </w:t>
            </w:r>
            <w:r>
              <w:rPr>
                <w:color w:val="000000"/>
                <w:sz w:val="24"/>
                <w:szCs w:val="24"/>
              </w:rPr>
              <w:t>(в редакции постановлений Админист-рации муниципального образования «Ярцевский район» Смоленской области от 23.01.2017 №0048,  05.10.2018 № 1137, от 14.11.2018 № 136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30.11.2012 №1872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о предоставлению  Комитетом по иму-ществу и муниципальному хозяйству Администрации муниципального  образо-вания «Ярцевский район» Смоленской области муниципальной услуги "Пре-доставление информации об объектах недвижимого имущества, находящегося в муниципальной собственности и пред-назначенных для сдачи в аренду»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нист-рации муниципального образования «Ярцевский район» Смоленской области от 06.11.2013 №197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формление и выдача разрешения на установку рекламных и информа-ционных конструкций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4.01.2013 №0024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по предоставлению Администрацией муни-ципального  образования «Ярцевский район» Смоленской области муници-пальной услуги «Оформление и выдача разрешения на установку рекламных и информационных конструкц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й Адми-нистрации муниципального образования «Ярцевский район» Смоленской области от 22.04.2013 №0599, от 06.11.2013 №1973, от 31.03.2016 №0432, от 06.06.2016 № 080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ча заключения о возможности временной передачи ребенка (детей) в семью граждан, постоянно проживаю-щих на территории Российской Федерац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» Смоленской области от 23.12.2013 № 2406  «Об     утверждении Административного регламента       пре-доставления Комитетом по образованию и молодежной политике  Администрации муниципального образования «Ярцев-ский район» Смоленской области                 государственной услуги </w:t>
            </w:r>
            <w:r>
              <w:rPr>
                <w:rFonts w:eastAsia="Calibri"/>
                <w:sz w:val="24"/>
                <w:szCs w:val="24"/>
              </w:rPr>
              <w:t>«Выдача заключения о возможности временной передачи ребенка (детей) в семью граждан, постоянно проживающих на территории Российской Федерации»</w:t>
            </w:r>
            <w:r>
              <w:rPr>
                <w:sz w:val="24"/>
                <w:szCs w:val="24"/>
              </w:rPr>
              <w:t>, переданной на муниципальный уровен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нист-рации муниципального образования «Ярцевский район» Смоленской области от 29.04.2014  № 0611, от 22.10.2014 №1844, от 30.12.2015 № 201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bCs/>
                <w:sz w:val="24"/>
                <w:szCs w:val="24"/>
                <w:lang w:eastAsia="hi-IN" w:bidi="hi-IN"/>
              </w:rPr>
              <w:t>Назначение опекунов или попечителей в отношении недееспособных или не полностью дееспособных гражда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» Смоленской области от 31.12.2013 № 2475 «Об     утверждении    Административного регламента    предос-тавления Комитетом по образованию и молодежной политике   Администрации муниципального образования «Ярцев-ский район» Смоленской области                 государственной услуги </w:t>
            </w:r>
            <w:r>
              <w:rPr>
                <w:rFonts w:eastAsia="Calibri"/>
                <w:bCs/>
                <w:sz w:val="24"/>
                <w:szCs w:val="24"/>
                <w:lang w:eastAsia="hi-IN" w:bidi="hi-IN"/>
              </w:rPr>
              <w:t>«Назначение опекунов или попечителей в отношении недееспособных или не полностью дееспособных граждан»</w:t>
            </w:r>
            <w:r>
              <w:rPr>
                <w:sz w:val="24"/>
                <w:szCs w:val="24"/>
              </w:rPr>
              <w:t>, переданной на муниципальный уровен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-нистрации муниципального образования «Ярцевский район»  Смоленской области от 30.12.2015 №201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ключения о возможности гражданина быть усыновителе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09.12.2013 № 2231 «Об утверждении Административного регламента пре-доставления Комитетом по образованию и молодежной политике Администрации муниципального образования «Ярцев-ский район» Смоленской области                 государственной услуги «Выдача заключения о возможности гражданина быть усыновителем», переданной на муниципальный уровень»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редакции постановлений Адми-нистрации муниципального образования «Ярцевский район» Смоленской области от 28.04.2014 №0600, от 22.10.2014 №1842, от 30.12.2015 №201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 органами опеки и попечительства разрешения (согласия), затрагивающего осуществление иму-щественных прав подопечных, не полностью дееспособ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» Смоленской области от 15.01.2014 № 0010 «Об утверждении Административного регламента пре-доставления Комитетом по образованию и молодежной политике   Админист-рации муниципального образования «Ярцевский район» Смоленской области                 государственной услуги </w:t>
            </w:r>
            <w:r>
              <w:rPr>
                <w:rFonts w:eastAsia="Calibri"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ыдача орга-нами опеки и попечительства разрешения (согласия), затрагивающего осуществле-ние имущественных прав подопечных, не полностью дееспособ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rFonts w:eastAsia="Calibri"/>
                <w:bCs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, пере-данной на муниципальный уровень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нист-рации муниципального образования «Ярцевский район»  Смоленской области от 30.12.2015 №2020, от 09.06.2016          № 083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значение опекуном или попечителем гражданина, выразившего желание стать опекуном или попечителем несовершеннолетних граждан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» Смоленской области от 23.12.2013 № 2407 «Об утверждении Административного регламента пре-доставления Комитетом по образованию и молодежной политике   Админист-рации муниципального образования «Ярцевский район» Смоленской области                 государственной услуги </w:t>
            </w:r>
            <w:r>
              <w:rPr>
                <w:rFonts w:eastAsia="Calibri"/>
                <w:bCs/>
                <w:sz w:val="24"/>
                <w:szCs w:val="24"/>
              </w:rPr>
              <w:t>«Назначение опекуном или попечителем гражданина, выразившего желание стать опекуном или попечителем несовершеннолетних граждан»</w:t>
            </w:r>
            <w:r>
              <w:rPr>
                <w:sz w:val="24"/>
                <w:szCs w:val="24"/>
              </w:rPr>
              <w:t xml:space="preserve">, переданной на муниципальный уровень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редакции постановления Админист-рации муниципального образования «Ярцевский район» Смоленской области от 29.04.2014 №0601, от 30.12.2015 №2015)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» Смоленской области от 09.12.2013 № 2242 «Об утверждении Административного регламента пре-доставления Комитетом по образованию и молодежной политике   Админист-рации муниципального образования «Ярцевский район» Смоленской области                 государственной услуги </w:t>
            </w:r>
            <w:r>
              <w:rPr>
                <w:rFonts w:eastAsia="Calibri"/>
                <w:bCs/>
                <w:sz w:val="24"/>
                <w:szCs w:val="24"/>
              </w:rPr>
              <w:t>«Выдача разре-шения на изменение имени ребенка, не достигшего возраста 14 лет, а также на изменение присвоенной ему фамилии на фамилию другого родителя»</w:t>
            </w:r>
            <w:r>
              <w:rPr>
                <w:sz w:val="24"/>
                <w:szCs w:val="24"/>
              </w:rPr>
              <w:t>, переданной на муниципальный уровень» (в редакции постановления Администрации муници-пального образования «Ярцевский район»  Смоленской области от 30.12.2015 года №20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кта освидетельствования проведения  основных работ по строительству (реконструкции) объекта индивидуального жилищного строительства,  осуществляемому с привлечением средств материнского (семейного) капитал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 Смоленской области от 26.06.2014 №0914 «Об утверждении Административного регламента  Администрации муниципаль-ного образования «Ярцевский район» Смоленской области «Выдача акта освидетельствования проведения  основ-ных работ по строительству (реконст-рукции) объекта индивидуального жилищного строительства,  осущест-вляемому с привлечением средств материнского (семейного) капитала»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нист-рации муниципального образования «Ярцевский район» Смоленской области от 27.11.2015 №179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района Смоленской области,  проживающим и работающим в сельских населенных пунктах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5.03.2017 №0313 «</w:t>
            </w:r>
            <w:r>
              <w:rPr>
                <w:sz w:val="24"/>
                <w:szCs w:val="24"/>
                <w:shd w:fill="FFFFFF" w:val="clear"/>
              </w:rPr>
              <w:t xml:space="preserve">Об утверждении Административного регламента предос-тавления Комитетом по образованию и молодежной политике Администрации муниципального образования «Ярцев-ский район» Смоленской области муниципальной услуги «Предоставление компенсации расходов на оплату жилых помещений, отопления и освещения педагогическим работникам образова-тельных организаций Ярцевского района Смоленской области,  проживающим и работающим в сельских населенных пунктах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(в редакции постановлений Админист-рации муниципального образования «Ярцевский район» Смоленской области </w:t>
            </w:r>
            <w:r>
              <w:rPr>
                <w:color w:val="000000"/>
                <w:sz w:val="24"/>
                <w:szCs w:val="24"/>
              </w:rPr>
              <w:t>от 05.07.2017 № 0951 и  от 29.12.2018 №165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, изменение и аннули-рование адресов на территории муници-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 от 25.08.2017 № 1169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 образования «Ярцевский район» Смоленской области по предоставлению муниципальной услуги «Присвоение, изменение и аннулирование адресов на территории муниципального образования Ярцевское городское поселение Ярцевского района Смолен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ений Адми-нистрации муниципального образования «Ярцевский район» Смоленской области от  10.11.2017 № 1582, от 25.09.2018 №11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тановление вида разрешенного использования земельного участка в соответствии с Генеральным планом города и Правилами землепользования и застройк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26.03.2014 №0327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  образования «Ярцевский район» Смоленской области по предоставлению муниципальной услу-ги в муниципальном образовании Ярцев-ское городское поселение Ярцевского района Смоленской области «Установ-ление вида разрешенного использования земельного участка в соответствии с Ге-неральным планом города и Правилами землепользования и застройк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(в редакции постановления Адми-нистрации муниципального образования «Ярцевский район» Смоленской области          от 27.11.2015 №180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27.09.2017 №1274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 образования «Ярцевский район» Смоленской области по предоставлению муниципальной услуги «Выдача градостроительного плана земельного участ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распо-ряжение которыми осуществляется Администрацией муниципального обра-зования «Ярцевский район» Смолен-ской области, без проведения торг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17.08.2016 №1138 «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б утверждении административного регламента предос-тавления  муниципальной услуги  «Предоставление земельных участков, находящихся в государственной или муниципальной собственности, распо-ряжение которыми осуществляется Администрацией муниципального обра-зования «Ярцевский район» Смоленской области, без проведения торгов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(в редакции постановления Админист-рации муниципального образования «Ярцевский район» Смоленской области от 12.07.2017 №097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лючение договоров на бесплатную передачу на бесплатную передачу в собственность граждан жилых поме-щений муниципального жилищного фонда муниципального образования Яр-цевское городское поселение Ярцев-ского района Смоленской области и внесение изменений в ранее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заклю-ченные договора на бесплатную передачу в собственность граждан жилых помещений муниципального жилищного фонда муниципального образования Ярцевское городское поселение Ярцевского района Смо-ленской области 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27.11.2015 №1825  «</w:t>
            </w:r>
            <w:r>
              <w:rPr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  образования «Ярцевский район» Смоленской области по предоставлению муниципальной услуги «</w:t>
            </w:r>
            <w:r>
              <w:rPr>
                <w:sz w:val="24"/>
                <w:szCs w:val="24"/>
              </w:rPr>
              <w:t>Заключение договоров на бесплатную передачу на бесплатную передачу в собственность граждан жи-лых помещений муниципального жилищного фонда муниципального образования Ярцевское городское поселение Ярцевского района Смо-ленской области и внесение изменений в ранее заключенные договора на бесплатную передачу в собственность граждан жилых помещений му-ниципального жилищного фонда му-ниципального образования Ярцевское городское поселение Ярцевского района Смолен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 разрешения о переводе или об отказе в переводе жилого помещения в нежилое и нежилого помещения в жилое помещени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муници-пального образования «Ярцевский район» Смоленской области от 22.05.2014 №0723  «Об утверждении Административного регламента Адми-нистрации муниципального  образо-вания «Ярцевский район» Смоленской области по предоставлению муни-ципальной услуги «Выдача  разрешения о переводе или об отказе в переводе жилого помещения в нежилое и нежилого помещения в жилое помещение»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постановления Адми-нистрации муниципального образования «Ярцевский район» Смоленской области от 27.11.2015 №179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, изменение, прекращение договоров социального найма, договоров найма специализированных жилых помещений муниципального жилищного фонда муниципального образования Ярцевское городское поселение Ярцевского района Смолен-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уници-пального образования «Ярцевский район» Смоленской области от 27.11.2015 №1823 «Об утверждении Административного регламента Адми-нистрации муниципального образования «Ярцевский район» Смоленской области по предоставлению муниципальной услуги «Заключение, изменение, прек-ращение договоров социального найма, договоров найма специализированных жилых помещений муниципального жилищного фонда муниципального образования Ярцевское городское поселение Ярцевского района Смолен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, распо-ряжение которыми осуществляется Администрацией муниципального образования «Ярцевский район» Смоленской области в собственность или аренду с проведением торг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2.07.2016 № 1001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муниципальной услуги  "Предоставление земельных участков, находящихся в государственной или муниципальной собственности, распоря-жение которыми осуществляется Адми-нистрацией муниципального образования «Ярцевский район» Смоленской области,  в собственность или в аренду с проведением торгов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ения от 12.07.2017 № 097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вление несовершеннолетнего полностью дееспособным (эмансипи-рованным)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0.12.2013 №2340 «</w:t>
            </w:r>
            <w:r>
              <w:rPr>
                <w:sz w:val="24"/>
                <w:szCs w:val="24"/>
              </w:rPr>
              <w:t xml:space="preserve">Об     утверждении    Административного регламента       пре-доставления Комитетом по образованию и молодежной политике  Администрации муниципального образования «Ярцев-ский район» Смоленской области                 государственной услуги </w:t>
            </w:r>
            <w:r>
              <w:rPr>
                <w:rFonts w:eastAsia="Calibri"/>
                <w:sz w:val="24"/>
                <w:szCs w:val="24"/>
                <w:lang w:eastAsia="hi-IN" w:bidi="hi-IN"/>
              </w:rPr>
              <w:t>«</w:t>
            </w:r>
            <w:r>
              <w:rPr>
                <w:sz w:val="24"/>
                <w:szCs w:val="24"/>
              </w:rPr>
              <w:t>Объявление несовершеннолетнего полностью дееспо-собным (эмансипированным)</w:t>
            </w:r>
            <w:r>
              <w:rPr>
                <w:rFonts w:eastAsia="Calibri"/>
                <w:sz w:val="24"/>
                <w:szCs w:val="24"/>
                <w:lang w:eastAsia="hi-IN" w:bidi="hi-IN"/>
              </w:rPr>
              <w:t>»</w:t>
            </w:r>
            <w:r>
              <w:rPr>
                <w:sz w:val="24"/>
                <w:szCs w:val="24"/>
              </w:rPr>
              <w:t xml:space="preserve">, передан-ной на муниципальный уровень»             </w:t>
            </w:r>
            <w:r>
              <w:rPr>
                <w:color w:val="000000"/>
                <w:sz w:val="24"/>
                <w:szCs w:val="24"/>
              </w:rPr>
              <w:t xml:space="preserve"> (в редакции постановления от 30.12.2015 № 201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разрешения на услов-но разрешенный вид использования земельного участка или объекта капи-тального строительств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06.05.2016 №0635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  образования «Ярцевский район» Смоленской области по предоставлению муниципальной услуги на территории муниципального образования Ярцевское городское посе-ление Ярцевского района Смоленской области «Предоставление разрешения на условно разрешенный вид использования земельного участка или объекта капи-тального строитель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едоставление разрешения на отклонение от предельных параметров разрешенного строительства, </w:t>
              <w:br/>
              <w:t>реконструкции объектов капитального строительств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06.05.2016 №0636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  образования «Ярцевский район» Смоленской области по предоставлению муниципальной услуги на территории муниципального образования Ярцевское городское посе-ление Ярцевского района Смоленской области «Предоставление разрешения на отклонение от предельных параметров разрешенного строительства, реконструк- ции объектов капитального строитель-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несение изменений в разрешение на строительство</w:t>
            </w:r>
            <w:r>
              <w:rPr>
                <w:color w:val="000000"/>
                <w:spacing w:val="-7"/>
                <w:w w:val="103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выданного Админист-рацией  муниципального образования «Ярцевский район»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0.12.2016 №1865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о пре-доставлению муниципальной услуги «Внесение изменений в разрешение на строительство, выданного Админист-рацией  муниципального образования «Ярцевский район» Смолен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шения о согласо-вании архитектурно – градострои-тельного облика объекта на территории муниципального образования «Ярцев-ский район»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10.04.2017 №0528 «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б утверждении Административного регламента предос-тавления муниципальной услуги «Пре-доставление решения о согласовании архитектурно – градостроительного обли-ка объекта на территории муниципаль-ного образования «Ярцевский район» Смоленской области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ения от 26.09.2017 №127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я решения о предва-рительном согласовании предоставле-ния земельного участка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0.12.2017 №1866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муниципальной услуги «Принятие решения о предварительном согласовании предоставления земельного участ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ражданам, имеющим трех и более детей, земельных участков в собственность бесплатно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12.03.2018 №0284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о предоставлению муниципальной услуги «Предоставление гражданам, имеющим трех и более детей, земельных участков в собственность бесплатно» (в редакции постановления Администрации муници-пального образования «Ярцевский район» Смоленской области от 09.10.2018 №118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разрешения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13.04.2018 № 0402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муниципальной услуги «Предоставление разрешения на разме-щение объектов на землях или земельных участках, находящихся в государствен-ной или муниципальной собственности, без предоставления земельных участков и установления сервитут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малоимущими в целях принятия на учет в качестве нуждающихся в жилых помещениях, предоставляемых по договорам социального найма, на территори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1.10.2016 №1531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муниципальной услуги «Приз-нание граждан малоимущими в целях принятия на учет в качестве нуждаю-щихся в жилых помещениях, предостав-ляемых по договорам социального найма, на территории муниципального образо-вания Ярцевское городское поселение Ярцевского района Смолен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а учет граждан в качестве нуждающихся в жилых помещениях, предоставляемых по договорам социального найма, на территори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1.10.2016 №1530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редос-тавления муниципальной услуги «При-нятие на учет граждан в качестве нуждающихся в жилых помещениях, предоставляемых по договорам социаль-ного найма, на территории муниципаль-ного образования Ярцевское городское поселение Ярцевского района Смолен-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7.02.2017 №0231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Адми-нистрации муниципального образования «Ярцевский район» Смоленской области по предоставлению государственной услуги «Предоставление жилых помеще-ний детям-сиротам и детям, оставшимся без попечения родителей, лицам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муниципального жилищного фонда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-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21.08.2017 №1137 «</w:t>
            </w: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Признание помещения муниципального жилищного фонда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-пального образования Ярцевское городское поселение Ярцевского района Смолен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гласование схемы движения транспорта и пешеходов на период проведения работ на проезжей части на территории муниципального образова-ния Ярцевское городское поселение Ярцевского района Смоленской области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31.03.2017 №0431 «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 утверждении административного регламента по предоставлению муниципальной услуги «Согласование схемы движения транспорта и пешеходов на период проведения работ на проезжей части» на территории муниципального образования Ярцевское городское поселение Ярцевского района Смолен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Выплата компенсации платы, взимаемой с родителей (законных представителей), за присмотр и уход за детьми в образовательных организа-циях, реализующих программу дошкольного образования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06.06.2019 №0765 «</w:t>
            </w:r>
            <w:r>
              <w:rPr>
                <w:sz w:val="24"/>
                <w:szCs w:val="24"/>
              </w:rPr>
              <w:t>Об утверждении Административного регламента Адми-нистрации муниципального образования «Ярцевский район» Смоленской области по предоставлению муниципальной услуги «Выплата компенсации платы, взимаемой с родителей (законных представителей), за присмотр и уход за детьми в образовательных организациях, реализующих программу дошкольного образов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беспечение участия молодых семей в муниципальной программе «Обеспе-чение жильем молодых семей в Ярцевском районе Смоленской области» на 2019-2021 годы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муни-ципального образования «Ярцевский район» Смоленской области  от 12.07.2019 №0958 «</w:t>
            </w:r>
            <w:r>
              <w:rPr>
                <w:sz w:val="24"/>
                <w:szCs w:val="24"/>
                <w:lang w:eastAsia="en-US"/>
              </w:rPr>
              <w:t>Об утверждении Административного регламента Адми-нистрации муниципального образования «Ярцевский район» Смоленской области по предоставлению муниципальной услуги «Обеспечение участия молодых семей в  муниципальной программе «Обеспечение жильём молодых семей в Ярцевском районе Смоленской области» на 2019-2021 годы»</w:t>
            </w:r>
          </w:p>
        </w:tc>
      </w:tr>
    </w:tbl>
    <w:p>
      <w:pPr>
        <w:pStyle w:val="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4:00Z</dcterms:created>
  <dc:creator>User</dc:creator>
  <dc:description/>
  <cp:keywords/>
  <dc:language>en-US</dc:language>
  <cp:lastModifiedBy>Диана</cp:lastModifiedBy>
  <cp:lastPrinted>2019-07-30T09:28:00Z</cp:lastPrinted>
  <dcterms:modified xsi:type="dcterms:W3CDTF">2019-08-12T08:43:00Z</dcterms:modified>
  <cp:revision>3</cp:revision>
  <dc:subject/>
  <dc:title> </dc:title>
</cp:coreProperties>
</file>